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редняя школа № 73 им. Т.К. Кравц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800"/>
        <w:gridCol w:w="5382"/>
      </w:tblGrid>
      <w:tr>
        <w:trPr>
          <w:trHeight w:val="1976" w:hRule="atLeast"/>
        </w:trPr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М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М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/А.Ю.Фрейбер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 w:eastAsia="en-US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ректор МБОУ СШ №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/Т.В.Хлеб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иказ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276" w:hanging="14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БОЧАЯ ПРОГРАММА КОРРЕКЦИОННОЙ </w:t>
      </w:r>
    </w:p>
    <w:p>
      <w:pPr>
        <w:pStyle w:val="Style19"/>
        <w:ind w:left="708"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ЯТЕЛЬ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сследовательская деятельность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4 класс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           Составил учитель 3 р класса А.А. Максим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3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зисный учебный план образовательного учреждения Российской Федерации  является нормативным документом, основанным на Федеральных государственных образовательных стандартах общего образования (ФГОС). В нём определяется предельный объём учебной нагрузки обучающихся, состав учебных предметов и направлений внеурочной деятельности, распределяется учебное время, отводимое на освоение содержания образования по классам, учебным предметам. Традиционно Базисный учебный план образовательного учреждения  состоит из двух частей: инвариантной и вариативной. Вариативная часть плана включает в себя внеурочную деятельность, осуществляемую во второй половине дня. 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ГОС второго поколения предъявляют особые требования к результатам освоения основных общеобразовательных программ. Данные результаты структурируются в соответствие с основными задачами общего образования, учитывающими индивидуальные, общественные и государственные потребности. Типологически образовательные результаты представлены следующим образом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5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5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апредметны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5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. 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концепции ФГОС второго поколения под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едметны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зультатами понимается «усвоение обучаемым конкретных элементов социального опыта, изучаемого в рамк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ьного учебного предмета, — знаний, умений и навыков, опыта решения проблем, опыта творческой деятельности»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ы понимаются как «освоенные обучающимся на базе одного, нескольких или всех учебных предметов способы деятельности, применимые как в рамках образовательного процесса, так и при решении проблем в реальных жизненных ситуациях».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должны отразиться в сформированности системы ценностных отношений обучающихся к себе, другим участникам образовательного процесса, самому образовательному процессу и его результатам в образовательном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едеральные государственные образовательные стандарты второго поколения значительное внимание уделяют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етапредметным и личностны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разовательным результатам. Внеурочная деятельность ориентирована на работу с интересами учащихся, развитием их личностных компетенций, профориентацию. Приведённые в Базисном учебном плане направления внеурочной деятельности охватывают широкий спектр общеобразовательных программ, формирующих мировоззрение, содействующих социализации, позволяющих углублять знания в определённой профессиональной области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грамма организации  деятельности младших школьников по направлению «проектная деятельность»  предназначена для работы с детьми 1-4 классов, и является  механизмом  интеграции, обеспечения полноты и цельности содержания программ по предметам, расширяя и обогащая его. Проектная деятельность является обязательной и предусматривает участие в ней всех учащихся класса в познавательной деятельности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680"/>
        <w:jc w:val="center"/>
        <w:rPr/>
      </w:pPr>
      <w:r>
        <w:rPr/>
        <w:t>ЦЕЛИ И ЗАДАЧИ ПРОГРАММЫ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</w:tblGrid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uto" w:line="36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личности и создание основ творческого потенциала учащихся.</w:t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Формирование позитивной самооценки, самоуважения.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Формирование коммуникативной компетентности в сотрудничестве: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е вести диалог, координировать свои действия с действиями партнеров по совместной деятельности;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ности доброжелательно и чутко относиться к людям, сопереживать;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социально адекватных способов поведения.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Формирование способности к организации деятельности и управлению ею: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 целеустремленности и настойчивости;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ирование навыков организации рабочего пространства и рационального использования рабочего   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емени;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умения самостоятельно и совместно планировать деятельность и сотрудничество;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умения самостоятельно и совместно принимать решения.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Формирование умения решать творческие задачи.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Формирование умения работать с информацией (сбор, систематизация, хранение, использование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ограмма позволяет реализовать актуальные в настоящее время компетентностный, личностно-ориентированный,   деятельностный подходы.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обенн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тие способностей и поддержка одаренности детей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понят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е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од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,</w:t>
      </w:r>
      <w:r>
        <w:rPr>
          <w:rFonts w:eastAsia="+mn-ea" w:cs="Tahoma" w:ascii="Tahoma" w:hAnsi="Tahoma"/>
          <w:b/>
          <w:bCs/>
          <w:shadow/>
          <w:color w:val="FFFFFF"/>
          <w:kern w:val="2"/>
          <w:sz w:val="72"/>
          <w:szCs w:val="7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 проектов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рганизация обучения, при которой учащиеся приобретают знания в процессе планирования и выполнения практических заданий-проектов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ект учащего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2010г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системы проектных 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ПРЕИМУЩЕСТВА МЕТОДА ПРОЕКТОВ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Ограниченный временными рамками урок «выплескивается» во внеурочную деятельность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Учащиеся видят перед собой конечный результат - вещь, которую они сделали своими руками, вложили в нее душу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Ведение уроков методом творческих проектов позволяет выявить и развить творческие возможности и способности учащихся, научить решать новые, нетиповые задачи, выявить деловые качества.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Профессиональное самоопределение. Именно при выполнении творческого проекта учащиеся задумываются над вопросами: на что я способен, где применить свои знания?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При выборе темы проекта учитываются индивидуальные способности учащихся: сильным - сложное, слабым - по их реальным возможностям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Возрастная логика обучения, основанная на принципе «Великой дидактики» идти от простого к сложному, предполагает следующие формы самостоятельной работы учащихся: творческую работу (подбор примеров, оформление иллюстраций, написание мини-сочинений и т.д.), сообщение, доклад, реферат, исследование, проект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Обучение проектным методом развивает социальный аспект личности учащегося за счет включения его в различные виды деятельности в реальных социальных и производственных отношениях, прививает учащимся жизненно необходимые знания и умения в сфере ведения домашнего хозяйства и экономики семьи. 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 ходе решения системы проектных задач у младших школьников могут быть сформированы следующие способ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флексировать (видеть проблему; анализировать сделанное – почему получилось, почему не получилось, видеть трудности,  ошиб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еполагать (ставить и удерживать цел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ланировать (составлять план своей деятельност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ые задачи могут быть предметными и метапредметными. Включение в образовательный процесс проектных задач, с одной стороны, способствует получению качественно новых результатов  в усвоении учащимися   содержания начальной школы и дает возможность проведения эффективного мониторинга становления этих результатов, с другой стороны, закладывает основу для эффективного внедрения проектной деятельности как ведущей формы построения учебного процесса в подростковом возраст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внеурочной деятельности по направлению «проектная деятельность» организуется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я у школьнико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мения 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ак универсального учебного действия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Форма организаци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занятия проводятся  на классных часах, в период каникул в учебном кабинете, в музеях различного типа, библиотеках, на пришкольном участке, на предприятиях и различных объектах города (парки, скверы, улицы, архитектурные достопримечательности и пр.) 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роки реализации 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года (1-4 класс).  </w:t>
      </w:r>
    </w:p>
    <w:p>
      <w:pPr>
        <w:pStyle w:val="Normal"/>
        <w:spacing w:lineRule="auto" w:line="36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рамма предусматривает достиж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 уровней результатов</w:t>
      </w:r>
      <w:r>
        <w:rPr/>
        <w:t>:</w:t>
      </w:r>
    </w:p>
    <w:tbl>
      <w:tblPr>
        <w:tblW w:w="12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72"/>
        <w:gridCol w:w="4272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ервый уровень результ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класс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торой уровень результ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2-3 класс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ретий уровень результ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ласс)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240" w:before="0" w:after="0"/>
              <w:ind w:firstLine="6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ализации программы могут быть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ставле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ДЕРЖАНИЕ ИЗУЧАЕМОГО КУРСА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редлагаемый порядок действий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комство класса с темо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бор подтем (областей знания)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бор информаци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ыбор проекто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бота над проектам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зентация проекто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лассические источники информац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ые экскурсии — это экскурсии либо в музеи, либо на действующие предприяти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взрослые могут помочь детям получить информацию из Интернет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  <w:lang w:eastAsia="ru-RU"/>
        </w:rPr>
        <w:t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сами выбирают тему, которая им интересна, или предлагают свою тему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ОДИЧЕСКОЕ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ы отличаются друг от друг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слом де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деятельность (получаемый продукт — результат работы одного человека); в дальнейшем персональные изделия могут быть объединены в коллективный продукт (например, выставка работ учащихся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малых группах (поделки, коллажи, макеты, подготовка конкурсов и викторин и т. д.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ая деятельность (концерт или спектакль с общей подготовкой и репетициями, одна большая общая поделка, видеофильм с участием всех желающих детей в какой-либо специализации и т. д.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олжительн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т нескольких часов до нескольких месяцев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слом этапов и наличием промежуточных 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пример, при подготовке спектакля в качестве отдельного этапа можно выделить подготовку костюмо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набором и иерархией ро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ношением времени выполнения действий в школе и вне школ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обходимостью привлечения взросл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овершенно свободно могут выбирать, в каком из проектов, предложенных учителем, они будут участвовать. Для обеспечения свободы и расширения поля выбора рекомендуется предлагать разные по своим характеристикам проекты (длительные и краткосрочные, индивидуальные, групповые и коллективные и т. 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если известно, что кто-то из детей умеет делать что-то конкретное, можно привязать этот проект к теме и предоставить ребенку возможность проявить себя в том, что он хорошо умеет дел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аспределении ролей в проектах, помимо собственно пожеланий детей,  учитель руководствуется известными способностями учащихся и их психологическими особенностя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проект должен быть доведен до успешного завершения и оставить у ребенка ощущение гордости за полученный результат. Для этого в процессе работы над проектами учитель помогает детям соизмерять свои желания и возможности. После завершения работы над проектом надо предоставить учащимся возможность рассказать о своей работе, показать то, что у них получилось, и услышать похвалу в свой адрес. На представлении результатов проекта присутствуют не только другие дети, но и родители. Если проект долгосрочный, то в нем выделяются промежуточные этапы, по результатам которых дети получают положительное подкреп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при подготовке кукольного спектакля можно устроить презентацию сделанных кукол-персонажей. Некоторые проекты являются как бы самопрезентующимися — это спектакли, концерты, живые газеты и т. д. Презентацию проектов, завершающихся изготовлением моделей, макетов, поделок, организовывают специальным образ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это самостоятельная творческая работа, от идеи до её воплощения выполненная под руководством учителя. С проектом как видом работы учащиеся знакомятся на уроке, но выполнение его осуществляется и во внеурочное врем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зовая ос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выполнения творческого проекта: достаточные знания и умения (технико-технологические, художественные, математические, естественно-научные и др.) и составляющие творческого мышления, которые осваиваются и формируются в первую очередь на урок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 проект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оектная деятельность способствует формированию ключевых компетентностей учащихся, подготовки их к реальным условиям жизнедеятельности. Выводит процесс обучения и воспитания из стен школы в окружающий мир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71"/>
        <w:gridCol w:w="9"/>
        <w:gridCol w:w="735"/>
        <w:gridCol w:w="2268"/>
        <w:gridCol w:w="583"/>
        <w:gridCol w:w="2782"/>
        <w:gridCol w:w="178"/>
        <w:gridCol w:w="1097"/>
        <w:gridCol w:w="463"/>
        <w:gridCol w:w="1559"/>
        <w:gridCol w:w="851"/>
        <w:gridCol w:w="992"/>
        <w:gridCol w:w="1276"/>
        <w:gridCol w:w="170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зучаемой тем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 по тем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сновных видов деятельности</w:t>
            </w:r>
          </w:p>
          <w:p>
            <w:pPr>
              <w:pStyle w:val="Style20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: 34 часа</w:t>
            </w:r>
          </w:p>
          <w:p>
            <w:pPr>
              <w:pStyle w:val="Style20"/>
              <w:spacing w:lineRule="auto" w:line="276"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Тема урока, тип урока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 часов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Элемент содержания</w:t>
            </w:r>
          </w:p>
          <w:p>
            <w:pPr>
              <w:pStyle w:val="Style20"/>
              <w:spacing w:lineRule="auto" w:line="276"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я к результатам (предметным и метапредметны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о-оценоч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формационное сопровождение, цифровые  и электронные образовательные ресурс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ашние задания.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ащийся науч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ащийся сможет научить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</w:tr>
      <w:tr>
        <w:trPr>
          <w:trHeight w:val="7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то я? Моя семья?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 себя в социуме, составление элементарного древа семь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простое древо семьи. Знать родствен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радиции семьи, бережно относиться к сем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одословную семьи</w:t>
            </w:r>
          </w:p>
        </w:tc>
      </w:tr>
      <w:tr>
        <w:trPr>
          <w:trHeight w:val="6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Чем я люблю заниматься. Хобби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хобби». Выявление увлечений у ребен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йти себе у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о своем увлечении</w:t>
            </w:r>
          </w:p>
        </w:tc>
      </w:tr>
      <w:tr>
        <w:trPr>
          <w:trHeight w:val="6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 чем я больше всего хочу рассказать. Выбор темы проект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онятиями «проект», «тема проекта»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тему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проекта.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 xml:space="preserve">4,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Как собирать материал. Твои помощники. Этап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онятиями «этап проекта», «помощник»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этапы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главное из 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помощников, этапы работы над проектом, сбор информации.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280"/>
              <w:jc w:val="center"/>
              <w:rPr/>
            </w:pPr>
            <w:r>
              <w:rPr/>
              <w:t>5</w:t>
            </w:r>
          </w:p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Повторение. Давай вспомним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ых понятий, уточнение выбранной тем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ать информацию по т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ть информацию в разных источни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по теме проекта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280"/>
              <w:jc w:val="center"/>
              <w:rPr/>
            </w:pPr>
            <w:r>
              <w:rPr/>
              <w:t>6</w:t>
            </w:r>
          </w:p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Проблем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проблема». Нахождение проблемы по теме своего проек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облему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проблему проекта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280"/>
              <w:jc w:val="center"/>
              <w:rPr/>
            </w:pPr>
            <w:r>
              <w:rPr/>
              <w:t>7</w:t>
            </w:r>
          </w:p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«Проблема». Решение проблемы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хеме: проблема -  совет -  решение - выв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решение пробл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решение проблемы своего проекта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280"/>
              <w:jc w:val="center"/>
              <w:rPr/>
            </w:pPr>
            <w:r>
              <w:rPr/>
              <w:t>8</w:t>
            </w:r>
          </w:p>
          <w:p>
            <w:pPr>
              <w:pStyle w:val="Style20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Гипотеза. Предположение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онятиями «гипотеза», «предположение». </w:t>
            </w:r>
          </w:p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онятия «гипотеза», «предположе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нуть гипотезу по теме проекта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 xml:space="preserve">Гипотеза. Играем в предположение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онятиями «гипотеза», «предположение». </w:t>
            </w:r>
          </w:p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своей гипотез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ть гипотезу к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ик проекта (по пройденным темам)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Цель проект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онятием «цель». Постановка цели к теме своего проекта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цель к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целей к проекту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Задачи проект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задачи». Постановка задач по теме проекта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авить задачи к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задачи проекта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 xml:space="preserve">Выбор нужной информации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источники информации. Понимать смысл  понятий «информация», «основная мысль». </w:t>
            </w:r>
          </w:p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ть информацию в разных источниках и отбирать нуж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папку по прое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ить теоретическую часть 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Интересные люди – твои помощники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помощники». Выбор помощник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помощ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по проекту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Продукт проект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продукт проекта ». Определение конечного результата проекта – продук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онятие «продукт прое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результат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ик практической части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Виды  продуктов. Макет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макет ». выполнение небольшого макета (коллективно по выбору учител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онятие «продукт прое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результат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проекта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Повторение пройденных проектных понят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ых поняти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онятие «продукт прое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результат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ик проекта и продукт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 xml:space="preserve">17 18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 xml:space="preserve">Визитка. Как правильно составить визитку к проекту. Практическое занятие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визитка».  Изготовление визитки для своего проекта.</w:t>
            </w:r>
          </w:p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визитку – буклет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авливать самостоя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ь буклет проекта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19 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Мини – сообщение. Семиминутное выступление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ини-выступления  для защиты проек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высту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оставить высту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выступление защиты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Выступление перед знакомой аудиторией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детей в класс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ть перед однокласс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яться, рассказывать не стесняя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защиты с помощью помощников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280"/>
              <w:jc w:val="center"/>
              <w:rPr/>
            </w:pPr>
            <w:r>
              <w:rPr/>
              <w:t>22 23</w:t>
            </w:r>
          </w:p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Играем в ученных. Окрашивание цветка в разные цвета. Это интересно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Опыт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опы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свои опы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оектом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Подготовка ответов на предполагаемые вопросы «из зала» по теме проект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опросов и ответов по теме проек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теме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полагаемых вопросов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252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Пробное выступление перед незнакомой аудитори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 на параллели 1-х класс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ть перед незнакомой аудитор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яться, рассказывать не стесняя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ошибок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Повторение. Давайте вспомним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и закрепление пройденного материал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ь ит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ы над проектом (выводы, источники информации)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Играем в ученных. «Мобильные телефоны». Это интересно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ть интере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любознатель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/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нтересную информацию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Играем в ученных. Получение электричества с помощью волос.  Это интересно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ть интере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любознатель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нтересную информацию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Играем в ученных. Поилка для цветов.  Это интересно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опы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свои опы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опыт и описать его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Тест «Чему ты научился?». Твои впечатления от работы над проектом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те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амоанализ свое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своего проекта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Памятка для учащихся – проектантов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Памятка для учащихся – проектант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амятки по образ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вои памя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своего проекта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 xml:space="preserve">Пожелания будущим проектантам. Твои советы им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 xml:space="preserve">Пожелания будущим проектантам. Твои советы им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и мы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советы друг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своего проекта</w:t>
            </w:r>
          </w:p>
        </w:tc>
      </w:tr>
      <w:tr>
        <w:trPr>
          <w:trHeight w:val="4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Советы на лето от Мудрого Дельфин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/>
            </w:pPr>
            <w:r>
              <w:rPr/>
              <w:t>Советы на лето от Мудрого Дельфин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и мы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советы друг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своего прое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491258530"/>
      <w:bookmarkStart w:id="1" w:name="_Hlk49125853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2 </w:t>
      </w:r>
      <w:r>
        <w:rPr/>
        <w:t>класс</w:t>
      </w:r>
    </w:p>
    <w:tbl>
      <w:tblPr>
        <w:tblW w:w="161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693"/>
        <w:gridCol w:w="2268"/>
        <w:gridCol w:w="2410"/>
        <w:gridCol w:w="2835"/>
        <w:gridCol w:w="227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ое занятие № (тема, наз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внеуро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м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 прохождения программы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твоих интересов. Хобби. Увл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ая беседа. Беседа – размышление. 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мотр видеофрагмента об увлеч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класса с темой.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ать понятие «хобби». Подготовить материал для беседы о хоб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овать в обсуждении вопросов, понимать значение слова «хобб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работать с информ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вести дискуссию.  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ть своё поведение и поведение окружающих (на уроке, на перемене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бъекты, ситуации, явления по различным основаниям под руководством уч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твоего проекта. Ты – проектант. Твоё знакомство с понятиями «словарь», «проект», «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ить материал для и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ь понятия «словарь», «проект», «тем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ктивно участвовать в обсуждении вопросов и диалоге. Понимать значение понятий «словарь», «проект», «тем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ходить информацию в словарях и справочниках;  формирование умения понимать шутливо – жизненные тексты, выделяя в них существенное по отношению к предстоящей задач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вместную деятельность как в позиции лидера, так и в позиции рядового участника умение разрешать конфликты на основе договорё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5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формулировка». Работа со словар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- размыш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ить материал для бесе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ь  понятие «формулиров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имать значение сло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улировка». Правильно формулировать вопросы по теме. 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тупать    с сообщениями на тему «Интересные растения из энциклопед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сификация объектов, ситуаций, явлений по различным основаниям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мощников работе над проек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клуб школьников «Мы и окружающий ми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слова «помощник». Учить задавать правильные вопросы проектан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: с какой целью был задан вопрос, для чего проектанту знать ответ на данный вопро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коллективного планирования и умения работать в команд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гласованным действиям с помощникам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 над проектом. Ваше знакомство с понятием «этап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лев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над  понятием слова «этап». Запоминание обоснования. Знакомство детей с этапами работы над учебным проектом на примере образца подобранного учителе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Самостоятельное ознакомление (чтение) этапов работы над учебным проектом, разбор каждого этапа под руководством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ние задач. Умение отвечать на вопрос: чему нужно научиться для решения поставленной задачи?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темы проекта. Твоё знакомство с понятием «актуальн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еда-рассу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актуальн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 Находить важные, существенные признаки в любом начинании, в любом процесс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ние задач. Умение отвечать на вопрос: чему нужно научиться для решения поставленной задачи?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. Решение пробл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проблема», « лидер». Научить будущих проектантов видеть проблему, определять цель, составлять план действий и решать вопрос. Показать, как на проблему можно смотреть с разных сторон. Работать над сплочением коллектива и формированием коман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ть толкование новых понятий. Видеть проблему. Обозначать по-своему алгоритм решения пробле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рмировать компетентность взаимодействия. Развитие умения договариваться и приходить к общему решению в совместной работе, в том числе и в ситуации конфликта и столкновении интерес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вать в знакомом предмете новое, быть наблюдатель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Zag1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гипотезы-предположения. Твоё знакомство с понятиями «выработка», «гипотеза», предполож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Выдвигать гипотезы, сравнивать свою гипотезу с гипотезами, которые придумали одноклассник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умения высказывать предположения о неизвестном, предположения способа проверки своих гипотез, умения инсценировать поиск и пробу известных и неизвестных способов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вы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, что такое цель проекта. Обучение нахождению способа решения проблемы (цели проек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работать с реальными объектами как с источниками информации, выдвигает гипотезы, делает выводы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вивать умения видеть и формулировать проблему и придумывать способ решения данной проблемы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Style w:val="Zag1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rPr>
                <w:rStyle w:val="Zag1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вы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ным понятием «задача проекта». Организация и проведение работы для поиска способа или способов решения проблемы проекта. «Зажечь» детей идеей, обеспечить пусковой механизм творческой активности и возбудить желание разрешить проблему проек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овать в диалоге. Формулировать задачи проекта «Дети и компьютерные иг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 способностей в поиске способов решения проблемы проекта.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 для проекта. Твоё знакомство с понятиями: «сбор», «информация», энциклопедия», «интернет», книги, газеты, журналы»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, учится работать с реальными объектами как с источниками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нтерпретировать и обобщать информацию, выбирать способы получения информации.   Структурирование информации, выделение главного. Ум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</w:t>
              <w:softHyphen/>
              <w:t>ных и несущественных призна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-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тересными людьми. Интерв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интервью», «интервью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ть толкование новых понятий. Использовать в речи    ранее изученные понятия.    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тивно участвовать в обсуждении вопросов. Самостоятельно выполнять задания по сбору информации к проекту. Играть в игру»интересное интервь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ть умение брать интервью, умения вести и участвовать в дискуссии, развитие коммуникативной компет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-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. Отбор значимой информации. Твоё знакомство с понятиями «обработка информации», «отбор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- про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обработка информации», «отбор». Руководство деятельностью учащихся по отбору значимой информации о лошадях из тек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ый поиск необходимой информации. Поиск недостающей информации у взрослых (учитель, родители). Анализировать и обобщать собранные сведения о лошад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Развитие информационной компетентности, формирование умения отсеять лишние данные и умение видеть дефицит данных, умения выделять из предоставленной информации ту, которая необходима для решения поставленной задачи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дукта проекта. Твоё знакомство с понятиями «макет», подел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тельская работа: составление сооб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 с понятиями: «продукт проекта» ( «макет», поделка»)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онятием «продукт проекта» по заданиям тетради. Выполнять исследование и работать над проектом, анализируя информацию , данную в рабочей тетради.. Подготовить сообщения о своих коллекц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Овладение средствами и способами воплощения собственных замыслов. Получение первоначальных навыков сотрудничества, работа над общим делом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ёных. Это интерес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а по превращению белого мелка в цвет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 домашнему заданию: дети рассказывают о достопримечательности городов, в которых побывали. Анализ результата опы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именять знания на практ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«Чему ты научился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еды о результатах опыта, проведённого дома. Организация проверки заданий т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результатах опыта. Самостоятельная работа с последующей провер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умения правильно использовать изученные проектные понятия в процессе самостоятельной раб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 3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онятием «выступление». Руководство деятельностью детей по подготовке мини- сообщений и анализу стихотворения 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раскрытие смысла нового понятия «выступление».Отбор информации для семиминутного выступления по предложенному плану. Анализ 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презентовать свои достижения (превращать результат своей работы в продукт, предназначенный для других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-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Презентация. Твоё знакомство с понятием «презентац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презентация проекта» . Оказание индивидуальной помощи детям по созданию презентации на бума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общения детей подготовленные дома. Творческая работа «Моя презентац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в составлении презентации на бума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компьютера в создании проектов. Презен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: мини-доклад. Выставка детски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омпьютерной презент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заданиям рабочей тет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ие с участниками проекта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ролевого взаимодействия со сверстниками по созданию презентац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аги составления презентации на компьютер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а МРР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i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ьюте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граммой МР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ение первым шагам  составления презентации на компьюте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на компьютер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аботать в программе МР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аги составления презентации на компьютере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ьюте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деятельностью обучающихся по ознакомлению с кнопками клавиатуры компьютера. Репетиция шагов на компьюте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на компью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олевого взаимодействия со сверстниками, взрослыми в учебно-трудовой деятель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текста выступления с показом презентации. Подробное выступление перед знакомой и незнакомой аудитор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ая инструкция учителя к подготовке выступления перед аудитор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диалоге. Репетиция выступления перед аудитор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муникативной компетентности, а именно умения уверенно «держать» себя во время выступления и владеть аудиторией («держать» в поле зрения) Артистические умения. Умение отвечать на незапланированные вопрос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ов на предполагаемые вопросы «зала» по теме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ет процесс обучения в режиме речевого творческого развития, решает задачи интеллектуального, нравственного, эстетического воспитания и развития младших школьник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строение устного сообщения о проделанной работе, выбор различных средств наглядности при выступл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о своих впечатлениях от пробного выступления. Оценка своего выступления по пятибалльной шк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отстаивать свою точку зрения, развитие находчивости, уверенности в себе. Развивать навыки монологической речи. Обучение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 «Добрые советы проектанту от Мудрого Дельф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ъёма накопленных знаний во время проектной деятельности, поверка на сохранность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т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изитки. Правильное составление титульного листа визи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работа. Составление визит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ями «визитка» и «визитная карточка». Учить составлять визитку. Подготовить раздаточный материал с названием школы, фамилией, именем и отчеством учителя-руководителя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коллективной работе по составлению титульного листа визитки. Составляет титульный лист визитки своего проекта на отдельном листе используя подсказки рабочей тет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. Работа над понятием «самоанали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оценке   умений и навыков приобретённых  в процессе проект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самоанализа (рефлексии). Учить универсальным учебным действиям (УУД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: рефлексивные умения, поисковые умения, коммуникативные умения (навыки общения), презентационные умения и навыки. Составление примерного текста самоанали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й контролировать и оценивать свою деятельность и продвижение в её разных видах (рефлексия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ёных. Это интерес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(опы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исунок с изображением дома, прозрачную стеклянную банку с водой. Провести опыт по использованию воды вместо лин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диалоге. Наблюдает, осуществляет сравнение, сходство и различие выдвигает гипотезы, делает выводы и обобщения, классифицирует, рассуждает, анализир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бучение дружной работе, взаимной поддержке, участию в команде, приобретение опыта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конкурсы проектно - исследователь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проект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ель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личными конкурсами проектов («Открытие», «Я -исследователь», «Горизонты открытий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работать с реальными объектами как с источниками информации. Заучивает понравившиеся стихи наизу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иобретение опыта коллективной деятельности, работы в группах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абота над общим делом. Проявление творче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-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жюри конкур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Составление памя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ь деятельностью обучающихся по ознакомлению с памяткой жюри. Разъяснить новые понятия и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каждый пункт требований жюри к выступлению на конкурсах проектов. Познакомиться с новыми советами мудрого Дельф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оценивать свою работу по выработанным критерия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-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ое выступление перед незнакомой аудитор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ое высту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, которые помогут выступить  перед незнакомой аудитор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перед незнакомой аудитор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публичного выступления представления результатов раб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– рефлексия после твоего выступления перед незнакомой аудитор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рефлексии. Учит универсальным учебным действиям (УУД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советы выступающим перед незнакомой аудитор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ценивать свою работу и видеть ошибкоопасные места: осмысливать задачу, объективно оценивать свои действия, признавать свои ошибки, анализировать результат своей раб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ёных. Это интерес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пыт по наблюдению за тем, как в такт биению сердца колышется спичка, поставленная на запястье. Подготовить  для опыта пластилин, спичку, стол, часы с секундной стрел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умения делать прямые выводы, заключения на основе имеющихся ф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Zag1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-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ые рисунки-отклики помощникам твоим проекта. Пожелания будущим проектан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индивидуальную помощь в подготовке благодарнос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открытки своим помощни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высказывать слова благодарности членам команды, своим помощник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на лето от Мудрого Дельф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и адаптирует материал с учётом типа школы и уровня подготовленности учащихся. Учит универсальным учебным действиям (УУД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иг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в диалоге: высказывание своих суждений по обсуждаемой теме, анализ высказываний собеседник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431"/>
        <w:gridCol w:w="431"/>
        <w:gridCol w:w="2968"/>
        <w:gridCol w:w="515"/>
        <w:gridCol w:w="2940"/>
        <w:gridCol w:w="30"/>
        <w:gridCol w:w="1327"/>
        <w:gridCol w:w="324"/>
        <w:gridCol w:w="1730"/>
        <w:gridCol w:w="1196"/>
        <w:gridCol w:w="953"/>
        <w:gridCol w:w="425"/>
        <w:gridCol w:w="1859"/>
      </w:tblGrid>
      <w:tr>
        <w:trPr/>
        <w:tc>
          <w:tcPr>
            <w:tcW w:w="10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_Hlk491261598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изучаемой темы</w:t>
            </w:r>
          </w:p>
        </w:tc>
        <w:tc>
          <w:tcPr>
            <w:tcW w:w="29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содержание по теме</w:t>
            </w:r>
          </w:p>
        </w:tc>
        <w:tc>
          <w:tcPr>
            <w:tcW w:w="135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7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арактеристика основных видо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на уровне учебных действий)</w:t>
            </w:r>
          </w:p>
        </w:tc>
      </w:tr>
      <w:tr>
        <w:trPr/>
        <w:tc>
          <w:tcPr>
            <w:tcW w:w="16160" w:type="dxa"/>
            <w:gridSpan w:val="1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часов: 34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96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ма урока, ти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Элемент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ребования к результатам (предметным и метапредметным)</w:t>
            </w:r>
          </w:p>
        </w:tc>
        <w:tc>
          <w:tcPr>
            <w:tcW w:w="214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о-оценочная деятельность</w:t>
            </w:r>
          </w:p>
        </w:tc>
        <w:tc>
          <w:tcPr>
            <w:tcW w:w="4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машние задания.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96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чащийся научится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чащийся сможет научиться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орма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и новые интересы и увлечения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приложением в конце тетради. Работа с текстом. Взаимопроверка. Формирование умения презентовать свои интересы и увлечения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составлять план выступление. Уметь работать с памяткой. Знать и соблюдать требования к речи и форме речи. .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овать свое увлечение, достижения.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проектов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видами проектов и терминологией проектов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виды проектов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вид проекта по своей теме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ельски-творческий проект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видами проектов: исследовательски-творческий проект. Формирование умений научно-творческого исследования. Определение этапов проекта. Изучение исследовательских и творческих задач.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смысл исследовательски-творческий проект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ть, что такое научно-творческое исследование.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й проект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творческим проектом. Составления паспорта проекта.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свои возможности в творческом проекте.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мыслить творчески, находить нестандартные решения в разных жизненных ситуациях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ево-игровой проект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ролево - игровым проектом. Инсценировка произведений. Мини-сценарий.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ке произведений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ять роли , составление мини-сценария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ельский проект с выдвижением гипотезы и последующей ее проверкой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понятием постер. Изучение условий при создании постера.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вигать гипотезу по теме. Проводить самостоятельные исследования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ировать и анализировать полученные результаты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 10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исследовательский проект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информационно-исследовательским проектом.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находить нужную информацию и исследовать её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анализировать. Участвовать в дискуссии.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12,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о-ориентированный проект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практико - ориентированным проектом.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практико-ориентированные проекты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ять их на две группы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-14,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опредметный проект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монопредметным проектом.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виды монопредметных проектов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авильно заполнять таблицы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предметный проект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межпредметным проектом.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тесные связи между учебными предметами (учебными дисциплинами)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минутку знакомства по теме своего проекта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презентационных проектов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презентационных проектов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выбирать форму презентации проекта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презентации проекта, как отчет участников исследовательской экспедиции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участников исследовательской экспедиции как вид презентации проекта и вид отчета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ромежуточный отчет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одить итог исследовательской экспедиции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презентации проекта, в рамках научной конференции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конференция как вид презентации проекта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смысл научной конференции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еречня требований к речи выступающего на научной конференции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ая подготовка презентации к проекту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хорошей подготовки к презентации проекта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резентации по своей теме проекта.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ть памятку для начинающих проектантов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 21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амяткой при подготовке публичного выступления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мендации к публичному выступлению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ть на вопросы оппонентов по теме проекта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амятку при подготовке публичного выступления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 23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амяткой по составлению списка использованной литературы во время работы над проектом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памяткой по составлению списка используемой литературы во время работы над проектом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список используемой литературы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рефлексию.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ичные ошибки проектантов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ичные ошибки проектантов при подготовке и защите проекта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чужие ошибки и работы над ними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рефлексию.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ерии итогового оценивания проектной деятельности учащихся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ерии оценивания проектной деятельности учащихся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ерии оценивания проектной деятельности учащихся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ть соответствующие выводы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 27,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МРР. Формирование умения обработки с диаграммой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МРР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диаграммами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рефлексию.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-29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МРР. Формирование умения в работе с таблицей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МРР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таблицами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рефлексию.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МРР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заполнять таблицы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щать свою работу.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ресурсов Интернета при подготовке к презентации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ресурсов Интернет при подготовке презентации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пользоваться ресурсами Интернет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щать свою работу.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 Microsoft OfficeWord. Формирование навыков работы с текстом и по настройке полей и абзацев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 MicrosoftOffice Word.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текстом и настройками полей и абзацев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и впечатления от работы над проектов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одить итоги своей работы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елания будущим проектантам. Страница благодарности тем, кто окружал и поддерживал тебя в этом году. Советы мудрого Дельфина на лето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ть выводы, умозаключения в виде советов и пожеланий будущим проектантам.</w:t>
            </w:r>
          </w:p>
        </w:tc>
        <w:tc>
          <w:tcPr>
            <w:tcW w:w="16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ть слова благодарности тем, кто окружал и поддерживал в течении года.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лушиваться к советам другим</w:t>
            </w:r>
          </w:p>
        </w:tc>
        <w:tc>
          <w:tcPr>
            <w:tcW w:w="11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/взаимо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567" w:right="-74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0:34:00Z</dcterms:created>
  <dc:creator>123</dc:creator>
  <dc:description/>
  <cp:keywords/>
  <dc:language>en-US</dc:language>
  <cp:lastModifiedBy>School73-zav</cp:lastModifiedBy>
  <dcterms:modified xsi:type="dcterms:W3CDTF">2023-10-18T00:34:00Z</dcterms:modified>
  <cp:revision>2</cp:revision>
  <dc:subject/>
  <dc:title/>
</cp:coreProperties>
</file>