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,  ООО, СОО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134"/>
        <w:gridCol w:w="992"/>
        <w:gridCol w:w="1276"/>
        <w:gridCol w:w="1276"/>
        <w:gridCol w:w="1417"/>
        <w:gridCol w:w="992"/>
        <w:gridCol w:w="993"/>
        <w:gridCol w:w="382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неурочных занятий 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сарная мастер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-9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арское де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-9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ы о важ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ориент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альная грамот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ьянова Л.И., Гилева В.С.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программир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тц С.Л.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Ш (Совет старшеклассни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тц С.Л.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как нер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а Е.А.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Патри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ева В.С.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констру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те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никова Т.В.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П и спортивные игры (баскетбол, футбо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а Л.В.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38:00Z</dcterms:created>
  <dc:creator>alla.zav.73@outlook.com</dc:creator>
  <dc:description/>
  <cp:keywords/>
  <dc:language>en-US</dc:language>
  <cp:lastModifiedBy>alla.zav.73@outlook.com</cp:lastModifiedBy>
  <cp:lastPrinted>2023-08-29T17:21:00Z</cp:lastPrinted>
  <dcterms:modified xsi:type="dcterms:W3CDTF">2023-10-18T06:55:00Z</dcterms:modified>
  <cp:revision>19</cp:revision>
  <dc:subject/>
  <dc:title/>
</cp:coreProperties>
</file>